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40"/>
          <w:szCs w:val="40"/>
        </w:rPr>
      </w:pPr>
      <w:r>
        <w:rPr>
          <w:rFonts w:cs="Comic Sans MS" w:ascii="Comic Sans MS" w:hAnsi="Comic Sans MS"/>
          <w:b/>
          <w:color w:val="008000"/>
          <w:sz w:val="40"/>
          <w:szCs w:val="40"/>
        </w:rPr>
        <w:t>Teaduskondade suhted 1944-2008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40"/>
          <w:szCs w:val="40"/>
        </w:rPr>
      </w:pPr>
      <w:r>
        <w:rPr>
          <w:rFonts w:cs="Comic Sans MS" w:ascii="Comic Sans MS" w:hAnsi="Comic Sans MS"/>
          <w:b/>
          <w:color w:val="008000"/>
          <w:sz w:val="40"/>
          <w:szCs w:val="40"/>
        </w:rPr>
      </w:r>
    </w:p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  <mc:AlternateContent>
          <mc:Choice Requires="wpg">
            <w:drawing>
              <wp:inline distT="0" distB="0" distL="0" distR="0">
                <wp:extent cx="5714365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343360"/>
                          <a:chOff x="0" y="0"/>
                          <a:chExt cx="571428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341640"/>
                            <a:ext cx="3542760" cy="1028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0000FF"/>
                                  <w:lang w:val="et-EE" w:bidi="ar-SA"/>
                                </w:rPr>
                                <w:t>Matemaatika-loodus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3300"/>
                                  <w:lang w:val="et-EE" w:bidi="ar-SA"/>
                                </w:rPr>
                                <w:t>1944-19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2171160" cy="79956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00"/>
                                  <w:lang w:val="et-EE" w:bidi="ar-SA"/>
                                </w:rPr>
                                <w:t>Bioloogia-geograafi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9966"/>
                                  <w:lang w:val="et-EE" w:bidi="ar-SA"/>
                                </w:rPr>
                                <w:t>1961-20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3960"/>
                            <a:ext cx="2628360" cy="1256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t-EE" w:bidi="ar-SA"/>
                                </w:rPr>
                                <w:t>Matemaatika-füüsik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t-EE" w:bidi="ar-SA"/>
                                </w:rPr>
                                <w:t>1961-196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542760"/>
                            <a:ext cx="2399760" cy="1485360"/>
                          </a:xfrm>
                          <a:prstGeom prst="diamond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et-EE" w:bidi="ar-SA"/>
                                </w:rPr>
                                <w:t>Matemaatik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t-EE" w:bidi="ar-SA"/>
                                </w:rPr>
                                <w:t>1967-2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771360"/>
                            <a:ext cx="182808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00FF"/>
                                  <w:lang w:val="et-EE" w:bidi="ar-SA"/>
                                </w:rPr>
                                <w:t>Füüsika-keemi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t-EE" w:bidi="ar-SA"/>
                                </w:rPr>
                                <w:t>1967-20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485680"/>
                            <a:ext cx="2856960" cy="228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99cc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8000"/>
                                  <w:lang w:val="et-EE" w:bidi="ar-SA"/>
                                </w:rPr>
                                <w:t>Matemaatika-informaatik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8000"/>
                                  <w:lang w:val="et-EE" w:bidi="ar-SA"/>
                                </w:rPr>
                                <w:t>alates veebruar 2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485680"/>
                            <a:ext cx="3085560" cy="1828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7632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CC00"/>
                                  <w:lang w:val="et-EE" w:bidi="ar-SA"/>
                                </w:rPr>
                                <w:t>Loodus ja tehnoloogi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CC00"/>
                                  <w:lang w:val="et-EE" w:bidi="ar-SA"/>
                                </w:rPr>
                                <w:t>(LO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00"/>
                                  <w:lang w:val="et-EE" w:bidi="ar-SA"/>
                                </w:rPr>
                                <w:t>Alates 1.08.20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504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492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060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3300"/>
                            </a:solidFill>
                            <a:miter/>
                            <a:headEnd len="med" type="diamond" w="med"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080" y="546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dash"/>
                            <a:miter/>
                            <a:tailEnd len="med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160" y="376128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920" y="5715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3333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720" y="544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lgDashDotDot"/>
                            <a:miter/>
                            <a:tailEnd len="lg" type="arrow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56.95pt" coordorigin="0,0" coordsize="8999,13139">
                <v:rect id="shape_0" stroked="f" o:allowincell="f" style="position:absolute;left:0;top:0;width:899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1618;top:538;width:55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0000FF"/>
                            <w:lang w:val="et-EE" w:bidi="ar-SA"/>
                          </w:rPr>
                          <w:t>Matemaatika-loodus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3300"/>
                            <w:lang w:val="et-EE" w:bidi="ar-SA"/>
                          </w:rPr>
                          <w:t>1944-19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cc" stroked="t" o:allowincell="f" style="position:absolute;left:0;top:3779;width:3418;height:125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00"/>
                            <w:lang w:val="et-EE" w:bidi="ar-SA"/>
                          </w:rPr>
                          <w:t>Bioloogia-geograafi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9966"/>
                            <w:lang w:val="et-EE" w:bidi="ar-SA"/>
                          </w:rPr>
                          <w:t>1961-2007</w:t>
                        </w:r>
                      </w:p>
                    </w:txbxContent>
                  </v:textbox>
                  <v:fill o:detectmouseclick="t" type="solid" color2="#330033"/>
                  <v:stroke color="green" weight="9360" dashstyle="longdashdot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#ffcc99" stroked="t" o:allowincell="f" style="position:absolute;left:4499;top:2699;width:4138;height:197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t-EE" w:bidi="ar-SA"/>
                          </w:rPr>
                          <w:t>Matemaatika-füüsik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t-EE" w:bidi="ar-SA"/>
                          </w:rPr>
                          <w:t>1961-1967</w:t>
                        </w:r>
                      </w:p>
                    </w:txbxContent>
                  </v:textbox>
                  <v:fill o:detectmouseclick="t" type="solid" color2="#003366"/>
                  <v:stroke color="red" weight="9360" dashstyle="longdash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silver" stroked="t" o:allowincell="f" style="position:absolute;left:5219;top:5579;width:3778;height:23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et-EE" w:bidi="ar-SA"/>
                          </w:rPr>
                          <w:t>Matemaatik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t-EE" w:bidi="ar-SA"/>
                          </w:rPr>
                          <w:t>1967-2001</w:t>
                        </w:r>
                      </w:p>
                    </w:txbxContent>
                  </v:textbox>
                  <v:fill o:detectmouseclick="t" type="solid" color2="#3f3f3f"/>
                  <v:stroke color="maroon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cffff" stroked="t" o:allowincell="f" style="position:absolute;left:1979;top:5939;width:2878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0000FF"/>
                            <w:lang w:val="et-EE" w:bidi="ar-SA"/>
                          </w:rPr>
                          <w:t>Füüsika-keemi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t-EE" w:bidi="ar-SA"/>
                          </w:rPr>
                          <w:t>1967-2007</w:t>
                        </w:r>
                      </w:p>
                    </w:txbxContent>
                  </v:textbox>
                  <v:fill o:detectmouseclick="t" type="solid" color2="#330000"/>
                  <v:stroke color="#33cccc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ffcc" stroked="t" o:allowincell="f" style="position:absolute;left:4499;top:8639;width:4498;height:359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8000"/>
                            <w:lang w:val="et-EE" w:bidi="ar-SA"/>
                          </w:rPr>
                          <w:t>Matemaatika-informaatik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8000"/>
                            <w:lang w:val="et-EE" w:bidi="ar-SA"/>
                          </w:rPr>
                          <w:t>alates veebruar 2001</w:t>
                        </w:r>
                      </w:p>
                    </w:txbxContent>
                  </v:textbox>
                  <v:fill o:detectmouseclick="t" type="solid" color2="#330033"/>
                  <v:stroke color="#99cc00" weight="38160" dashstyle="longdash" joinstyle="miter" endcap="flat"/>
                  <w10:wrap type="none"/>
                </v:shape>
                <v:oval id="shape_0" fillcolor="#ccffcc" stroked="t" o:allowincell="f" style="position:absolute;left:179;top:8639;width:485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99CC00"/>
                            <w:lang w:val="et-EE" w:bidi="ar-SA"/>
                          </w:rPr>
                          <w:t>Loodus ja tehnoloogi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99CC00"/>
                            <w:lang w:val="et-EE" w:bidi="ar-SA"/>
                          </w:rPr>
                          <w:t>(LOT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00"/>
                            <w:lang w:val="et-EE" w:bidi="ar-SA"/>
                          </w:rPr>
                          <w:t>Alates 1.08.2008</w:t>
                        </w:r>
                      </w:p>
                    </w:txbxContent>
                  </v:textbox>
                  <v:fill o:detectmouseclick="t" type="solid" color2="#330033"/>
                  <v:stroke color="lime" weight="7632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09;top:3778;width:0;height:0;mso-position-horizontal-relative:char" type="_x0000_t32">
                  <v:stroke color="#339966" weight="34920" dashstyle="shortdot" endarrow="open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6568;top:2698;width:0;height:0;mso-position-horizontal-relative:char" type="_x0000_t32">
                  <v:stroke color="#003300" weight="28440" startarrow="diamond" endarrow="block" startarrowwidth="medium" startarrowlength="medium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108;top:5578;width:0;height:0;mso-position-horizontal-relative:char" type="_x0000_t32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48;top:8608;width:0;height:0;rotation:90;mso-position-horizontal-relative:char" type="_x0000_t33">
                  <v:stroke color="#333399" weight="9360" dashstyle="dash" endarrow="classic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5923;width:0;height:0;mso-position-horizontal-relative:char" type="_x0000_t32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891;top:9001;width:0;height:0;rotation:90;mso-position-horizontal-relative:char" type="_x0000_t33">
                  <v:stroke color="#3333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09;top:8578;width:0;height:0;mso-position-horizontal-relative:char" type="_x0000_t32">
                  <v:stroke color="lime" weight="9360" dashstyle="longdashdotdot" endarrow="open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ba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18:00Z</dcterms:created>
  <dc:creator>Signe</dc:creator>
  <dc:description/>
  <cp:keywords/>
  <dc:language>en-US</dc:language>
  <cp:lastModifiedBy>Signe</cp:lastModifiedBy>
  <dcterms:modified xsi:type="dcterms:W3CDTF">2007-09-27T13:56:00Z</dcterms:modified>
  <cp:revision>1</cp:revision>
  <dc:subject/>
  <dc:title>Teaduskondade suhted 1944-2008</dc:title>
</cp:coreProperties>
</file>